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4 r. poz. 1320 </w:t>
        <w:br/>
        <w:t xml:space="preserve">z późniejszymi zmianami) udostępnić Wykonawcy przystępującemu do postępowania o udzielenie zamówienia publicznego prowadzonego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>„Rozbiórkę budynków gospodarczych na terenie rezerwatu Łężczok”</w:t>
      </w:r>
      <w:r>
        <w:rPr>
          <w:rFonts w:cs="Arial" w:ascii="Cambria" w:hAnsi="Cambria"/>
          <w:bCs/>
          <w:sz w:val="24"/>
          <w:szCs w:val="24"/>
        </w:rPr>
        <w:t xml:space="preserve">  (dalej: „Postępowanie”), 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8"/>
          <w:szCs w:val="8"/>
        </w:rPr>
      </w:pPr>
      <w:r>
        <w:rPr>
          <w:rFonts w:cs="Arial" w:ascii="Cambria" w:hAnsi="Cambria"/>
          <w:bCs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>SA.270.13.2025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11-03T13:48:00Z</dcterms:modified>
  <cp:revision>6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